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High School Geography Curriculum Map 2010-2011 School Yea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34"/>
        <w:gridCol w:w="2634"/>
        <w:gridCol w:w="2652"/>
        <w:gridCol w:w="2628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st Semester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i/>
                <w:sz w:val="18"/>
                <w:szCs w:val="18"/>
              </w:rPr>
              <w:t xml:space="preserve">Unit 1 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  <w:u w:val="single"/>
              </w:rPr>
              <w:t>4 week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nit 2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20"/>
                <w:szCs w:val="20"/>
                <w:u w:val="single"/>
              </w:rPr>
              <w:t>4 weeks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nit 3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5 Weeks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nit 4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5 Weeks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RODUCTION TO GEOGRAPHY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Five themes of geography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Geography skills and basic terms (including map terms and skills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How external forces shape the Earth (flooding, etc.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How internal forces shape the Earth (tectonic activity, etc.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Climate and seasons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-Types of Vegetation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-Human geography (defining and identifying elements of culture, world religions, terminology and skills for studying population, economic types {primary, secondary, tertiary}, types of government, cultural diffusion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18"/>
                <w:szCs w:val="18"/>
              </w:rPr>
              <w:t>NORTH AMERICA (US &amp; Canada)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i/>
                <w:sz w:val="18"/>
                <w:szCs w:val="18"/>
              </w:rPr>
              <w:t>*United States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Physical overview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ubregions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history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esources by region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conomic ventures by region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impending issues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NAFTA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rban sprawl (megalopolis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*Canada: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hysical overview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-sub regions:  provinces and territories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ystem of government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history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ulticulturalism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ajor resources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role in global economy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ssues of concern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TIN AMERICA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*Mexico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hysical overview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esources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conomic ventures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rbanization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ssues of concern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*Central America &amp; the Caribbean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hysical overview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cultural variety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colonization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ffects of tourism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mpact of plantation agriculture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mpact of natural disasters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ssues of concern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*South America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hysical overview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rbanization:  population &amp; pollution concerns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epletion of rain  forest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ffects of colonization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ulticulturalism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-indigenous peoples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other issues of concern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UROPE</w:t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*General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uropean Union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conomic crisis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urope as a colonizing power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historical legacy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ccess to sea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changing political boundaries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ssues of concern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*Mediterranean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hysical overview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mpending issues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rade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ourism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ole of climate and resources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*Western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mpact of industrialization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ssues of concern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mpact of immigration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*Northern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hysical overview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nvironmental concerns (areas below sea level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other issues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*Eastern: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hysical overview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olitical unrest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mpact of wars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 new nations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ssues of concern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*Russia and The</w:t>
            </w:r>
          </w:p>
          <w:p>
            <w:pPr>
              <w:pStyle w:val="Normal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Republics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egional conflicts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mpact of Cold War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conomic challenges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mpact of industrialization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ollution &amp; environmental concerns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ssues of concern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verarching Essential Question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nit 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nit 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nit 3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Unit 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How does geography help us understand our world?   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can we use geography?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y do geographers use maps, and what do maps tell us?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does the environment impact human behavior?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does human behavior impact the environment?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ere in the world do people live, and why do they live there?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ere and why do people migrate?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do cultures influence places and regions?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do neighboring countries cooperate economically?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do democratic systems of government impact the cultural, economic, and political lives of citizens?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is the role that physical features and human geography play in the formation of regions?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do history and colonialism impact the cultural mosaic of a region?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does government react to challenges to its power?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have earlier cultures influenced modern society?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does urbanization impact the people and the environment of a region?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is the role of natural resources in a region’s global economic connections?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is the role of physical and human geography in regional conflicts?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hat is the relationship between a region’s physical geography and its global involvement?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y do regions form supranational organizations to cooperate economically and politically?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is the role of historical events in the evolution of political boundaries?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igh School Geography Curriculum Map 2010-2011 School Yea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3960"/>
        <w:gridCol w:w="3420"/>
        <w:gridCol w:w="1548"/>
      </w:tblGrid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cond Semest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" w:hanging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nit 5</w:t>
            </w:r>
          </w:p>
          <w:p>
            <w:pPr>
              <w:pStyle w:val="Normal"/>
              <w:ind w:left="54" w:hanging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4 Weeks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nit 6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5 Weeks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nit 7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5 Weeks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nit 8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 Week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3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FRICA</w:t>
            </w:r>
          </w:p>
          <w:p>
            <w:pPr>
              <w:pStyle w:val="Normal"/>
              <w:ind w:left="93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*General</w:t>
            </w:r>
          </w:p>
          <w:p>
            <w:pPr>
              <w:pStyle w:val="Normal"/>
              <w:ind w:left="9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mpact of colonization (struggle for independence)</w:t>
            </w:r>
          </w:p>
          <w:p>
            <w:pPr>
              <w:pStyle w:val="Normal"/>
              <w:ind w:left="9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nvironmental issues (famine, water, desertification)</w:t>
            </w:r>
          </w:p>
          <w:p>
            <w:pPr>
              <w:pStyle w:val="Normal"/>
              <w:ind w:left="9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ole of natural resources in global economy</w:t>
            </w:r>
          </w:p>
          <w:p>
            <w:pPr>
              <w:pStyle w:val="Normal"/>
              <w:ind w:left="9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challenges faced by developing countries</w:t>
            </w:r>
          </w:p>
          <w:p>
            <w:pPr>
              <w:pStyle w:val="Normal"/>
              <w:ind w:left="9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cultural mosaic (religions, languages, ethnicities)</w:t>
            </w:r>
          </w:p>
          <w:p>
            <w:pPr>
              <w:pStyle w:val="Normal"/>
              <w:ind w:left="9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mpact of disease (AIDS, etc.)</w:t>
            </w:r>
          </w:p>
          <w:p>
            <w:pPr>
              <w:pStyle w:val="Normal"/>
              <w:ind w:left="9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ssues of concern</w:t>
            </w:r>
          </w:p>
          <w:p>
            <w:pPr>
              <w:pStyle w:val="Normal"/>
              <w:ind w:left="93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93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*East:</w:t>
            </w:r>
          </w:p>
          <w:p>
            <w:pPr>
              <w:pStyle w:val="Normal"/>
              <w:ind w:left="9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hysical geography</w:t>
            </w:r>
          </w:p>
          <w:p>
            <w:pPr>
              <w:pStyle w:val="Normal"/>
              <w:ind w:left="93" w:hanging="0"/>
              <w:jc w:val="left"/>
              <w:rPr/>
            </w:pPr>
            <w:r>
              <w:rPr>
                <w:sz w:val="18"/>
                <w:szCs w:val="18"/>
              </w:rPr>
              <w:t>-cultural diversity</w:t>
            </w:r>
          </w:p>
          <w:p>
            <w:pPr>
              <w:pStyle w:val="Normal"/>
              <w:ind w:left="93" w:hanging="0"/>
              <w:jc w:val="left"/>
              <w:rPr/>
            </w:pPr>
            <w:r>
              <w:rPr>
                <w:sz w:val="18"/>
                <w:szCs w:val="18"/>
              </w:rPr>
              <w:t>-Civil War</w:t>
            </w:r>
          </w:p>
          <w:p>
            <w:pPr>
              <w:pStyle w:val="Normal"/>
              <w:ind w:left="9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genocide</w:t>
            </w:r>
          </w:p>
          <w:p>
            <w:pPr>
              <w:pStyle w:val="Normal"/>
              <w:ind w:left="9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efugees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*North:</w:t>
            </w:r>
          </w:p>
          <w:p>
            <w:pPr>
              <w:pStyle w:val="Normal"/>
              <w:ind w:left="9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hysical geography</w:t>
            </w:r>
          </w:p>
          <w:p>
            <w:pPr>
              <w:pStyle w:val="Normal"/>
              <w:ind w:left="9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climate </w:t>
            </w:r>
          </w:p>
          <w:p>
            <w:pPr>
              <w:pStyle w:val="Normal"/>
              <w:ind w:left="93" w:hanging="0"/>
              <w:jc w:val="left"/>
              <w:rPr/>
            </w:pPr>
            <w:r>
              <w:rPr>
                <w:sz w:val="18"/>
                <w:szCs w:val="18"/>
              </w:rPr>
              <w:t>extremes</w:t>
            </w:r>
          </w:p>
          <w:p>
            <w:pPr>
              <w:pStyle w:val="Normal"/>
              <w:ind w:left="93" w:hanging="0"/>
              <w:jc w:val="left"/>
              <w:rPr/>
            </w:pPr>
            <w:r>
              <w:rPr>
                <w:sz w:val="18"/>
                <w:szCs w:val="18"/>
              </w:rPr>
              <w:t>- impact of Islam</w:t>
            </w:r>
          </w:p>
          <w:p>
            <w:pPr>
              <w:pStyle w:val="Normal"/>
              <w:ind w:left="9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cultural ties to SW Asia</w:t>
            </w:r>
          </w:p>
          <w:p>
            <w:pPr>
              <w:pStyle w:val="Normal"/>
              <w:ind w:left="9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mpact of oil</w:t>
            </w:r>
          </w:p>
          <w:p>
            <w:pPr>
              <w:pStyle w:val="Normal"/>
              <w:ind w:left="9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efugees</w:t>
            </w:r>
          </w:p>
          <w:p>
            <w:pPr>
              <w:pStyle w:val="Normal"/>
              <w:ind w:left="93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93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*West:</w:t>
            </w:r>
          </w:p>
          <w:p>
            <w:pPr>
              <w:pStyle w:val="Normal"/>
              <w:ind w:left="9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hysical geography</w:t>
            </w:r>
          </w:p>
          <w:p>
            <w:pPr>
              <w:pStyle w:val="Normal"/>
              <w:ind w:left="9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eforestation</w:t>
            </w:r>
          </w:p>
          <w:p>
            <w:pPr>
              <w:pStyle w:val="Normal"/>
              <w:ind w:left="9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historical legacy</w:t>
            </w:r>
          </w:p>
          <w:p>
            <w:pPr>
              <w:pStyle w:val="Normal"/>
              <w:ind w:left="9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ncient kingdoms, slave trade, trade routes)</w:t>
            </w:r>
          </w:p>
          <w:p>
            <w:pPr>
              <w:pStyle w:val="Normal"/>
              <w:ind w:left="9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olitical unrest</w:t>
            </w:r>
          </w:p>
          <w:p>
            <w:pPr>
              <w:pStyle w:val="Normal"/>
              <w:ind w:left="93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93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*Central:</w:t>
            </w:r>
          </w:p>
          <w:p>
            <w:pPr>
              <w:pStyle w:val="Normal"/>
              <w:ind w:left="9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hysical geography</w:t>
            </w:r>
          </w:p>
          <w:p>
            <w:pPr>
              <w:pStyle w:val="Normal"/>
              <w:ind w:left="9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genocide</w:t>
            </w:r>
          </w:p>
          <w:p>
            <w:pPr>
              <w:pStyle w:val="Normal"/>
              <w:ind w:left="9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nternal migration (refugees)</w:t>
            </w:r>
          </w:p>
          <w:p>
            <w:pPr>
              <w:pStyle w:val="Normal"/>
              <w:ind w:left="9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deforestation</w:t>
            </w:r>
          </w:p>
          <w:p>
            <w:pPr>
              <w:pStyle w:val="Normal"/>
              <w:ind w:left="9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ineral resources</w:t>
            </w:r>
          </w:p>
          <w:p>
            <w:pPr>
              <w:pStyle w:val="Normal"/>
              <w:ind w:left="93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93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*Southern Africa</w:t>
            </w:r>
          </w:p>
          <w:p>
            <w:pPr>
              <w:pStyle w:val="Normal"/>
              <w:ind w:left="9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apartheid</w:t>
            </w:r>
          </w:p>
          <w:p>
            <w:pPr>
              <w:pStyle w:val="Normal"/>
              <w:ind w:left="9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mpact of AIDS</w:t>
            </w:r>
          </w:p>
          <w:p>
            <w:pPr>
              <w:pStyle w:val="Normal"/>
              <w:ind w:left="9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esources</w:t>
            </w:r>
          </w:p>
          <w:p>
            <w:pPr>
              <w:pStyle w:val="Normal"/>
              <w:ind w:left="9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ulticulturalism</w:t>
            </w:r>
          </w:p>
          <w:p>
            <w:pPr>
              <w:pStyle w:val="Normal"/>
              <w:ind w:left="9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historical legacy</w:t>
            </w:r>
          </w:p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UTHWEST AND SOUTH ASIA</w:t>
            </w:r>
          </w:p>
          <w:p>
            <w:pPr>
              <w:pStyle w:val="Normal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*Southwest Asia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hysical geography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esources (impact of oil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historical legacy (birthplace of civilization, trade routes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current wars (Arab/Israeli conflict, Iraq,  Afghanistan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ole of Islam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role of women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conomic gap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mportance  of religion and culture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eligious conflict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rbanization (rural to urban migration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variety of systems of government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hearth of monotheistic religions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ssues of concern</w:t>
            </w:r>
          </w:p>
          <w:p>
            <w:pPr>
              <w:pStyle w:val="Normal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*South Asia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overview of physical features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mpact of monsoon climate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population issues (challenges of India being world’s most populous democracy –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banization and overcrowding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mpact of colonization (British Empire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eligious and cultural identity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ole of religion in political boundaries (Islam/Hinduism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inguistic diversity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systems of government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errorism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merging role in global economy (outsourcing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ssues of concer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AST AND SOUTHEAST ASIA</w:t>
            </w:r>
          </w:p>
          <w:p>
            <w:pPr>
              <w:pStyle w:val="Normal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*East Asia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hysical geography and extremes of weather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cultural identity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historical legacy (ancient and more recent empires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ecent governmental changes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ole of technology in global economy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cultural diffusion (globalization, spread of pop culture, similarities and differences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role of East Asia in global economy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megacities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-systems of government  (communism, emerging democracies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opulation issues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economic emergence of Pacific Rim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-role of government in economic and cultural policies (Korea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ssues of concern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mpact of tectonic activities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*Southeast Asia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hysical features – fragmentation due to island countries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mpact of tectonic activity (Ring of Fire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mpact of European colonization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eligious and cultural diversity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Vietnam War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rural to urban migration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trade and role in global economy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ssues of concer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USTRALIA, OCEANIA, ANTARCTICA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hysical geography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borigines/ indigenous peoples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legacy of British Empire (forced migration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unique flora and fauna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effects of extreme weather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fragmentation of island countries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examples of environmental change (global warming, desertification, rising sea levels)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issues of concern</w:t>
            </w:r>
          </w:p>
        </w:tc>
      </w:tr>
      <w:tr>
        <w:trPr/>
        <w:tc>
          <w:tcPr>
            <w:tcW w:w="1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Overarching Essential Questions</w:t>
            </w:r>
          </w:p>
        </w:tc>
      </w:tr>
      <w:tr>
        <w:trPr/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Unit 5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nit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Unit 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b/>
                <w:i/>
                <w:sz w:val="18"/>
                <w:szCs w:val="18"/>
              </w:rPr>
              <w:t>Unit 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is the relationship between colonialism and the current political geography of a region?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factors most impact a region’s economic development?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do physical and human geography connect or separate people?</w:t>
            </w:r>
          </w:p>
          <w:p>
            <w:pPr>
              <w:pStyle w:val="Normal"/>
              <w:ind w:left="54" w:hanging="0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What is the relationship between migration and the physical and cultural geography of a region?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How does human activity impact a region’s environment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is the role of religion in political conflict and human interactions?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do resources impact economic development?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is the relationship between unique climate patterns and landforms and a people’s way of life?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What is the impact of globalization on developing economies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do various aspects of culture diffuse?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What pressures does population growth put on the environment?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are some benefits and consequences of global trade?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do people respond to environmental challenges?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How does industrialization affect cities?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do the activities of humans impact the earth’s land and atmosphere?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How does physical geography vary across the Earth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5:06:00Z</dcterms:created>
  <dc:creator>training123</dc:creator>
  <dc:description/>
  <cp:keywords/>
  <dc:language>en-US</dc:language>
  <cp:lastModifiedBy>training123</cp:lastModifiedBy>
  <cp:lastPrinted>2010-07-14T10:56:00Z</cp:lastPrinted>
  <dcterms:modified xsi:type="dcterms:W3CDTF">2010-07-14T17:01:00Z</dcterms:modified>
  <cp:revision>7</cp:revision>
  <dc:subject/>
  <dc:title>High School Geography Curriculum Map</dc:title>
</cp:coreProperties>
</file>